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9 Dancehall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9    2 1 2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2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3 1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301"/>
        <w:gridCol w:w="1428"/>
        <w:gridCol w:w="1680"/>
        <w:gridCol w:w="2063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есивце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04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